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4159023220"/>
      <w:bookmarkStart w:id="1" w:name="__Fieldmark__0_4159023220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4159023220"/>
      <w:bookmarkStart w:id="3" w:name="__Fieldmark__1_4159023220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4159023220"/>
      <w:bookmarkStart w:id="5" w:name="__Fieldmark__2_4159023220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4159023220"/>
      <w:bookmarkStart w:id="7" w:name="__Fieldmark__3_4159023220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4159023220"/>
      <w:bookmarkStart w:id="9" w:name="__Fieldmark__4_4159023220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4159023220"/>
      <w:bookmarkStart w:id="11" w:name="__Fieldmark__5_4159023220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4159023220"/>
      <w:bookmarkStart w:id="13" w:name="__Fieldmark__6_4159023220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725 801 825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plachy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4159023220"/>
      <w:bookmarkStart w:id="15" w:name="__Fieldmark__7_4159023220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4159023220"/>
      <w:bookmarkStart w:id="17" w:name="__Fieldmark__8_4159023220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4159023220"/>
      <w:bookmarkStart w:id="19" w:name="__Fieldmark__9_4159023220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4159023220"/>
      <w:bookmarkStart w:id="21" w:name="__Fieldmark__10_4159023220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4159023220"/>
      <w:bookmarkStart w:id="23" w:name="__Fieldmark__11_4159023220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4159023220"/>
      <w:bookmarkStart w:id="25" w:name="__Fieldmark__12_4159023220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4159023220"/>
      <w:bookmarkStart w:id="27" w:name="__Fieldmark__13_4159023220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4159023220"/>
      <w:bookmarkStart w:id="29" w:name="__Fieldmark__14_4159023220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color w:val="C00000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Shybka DVT Cholinka v ř. km 1,772, k.ú. Horka nad Moravou“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Cs w:val="20"/>
          <w:lang w:val="cs-CZ" w:eastAsia="en-US"/>
        </w:rPr>
        <w:t xml:space="preserve">Jedná se o shybku na drobném vodním toku Cholinka v ř.km 1,772, která podtéká VVT Střední Morava v ř.km 14,334. Shybka byla pravděpodobně vybudována v rámci stavby „Meliorační projekt pro obce: Hunčovice, Náklo, Příkazy a Skrbeň“ na začátku 20. století (PD z roku 1907). Celková délka shybky včetně objektu nátoku a výtoku je 31,60m. Vtokový a výtokový objekt je z monolitický šachtový objekt vnitřních rozměrů 4,10 x 2,00 m a hloubku 3,00 m. Na vtoku jsou osazeny ocelové česle. Samotná shybka je zhotovena z 3 kusů obetonovaného potrubí DN 1000, které jsou uloženy vedle sebe a pod vodním tokem Střední Morava. 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Technický stav objektu je v havarijním stavu. Betonová konstrukce nátoku a výtoku je silně zvětralá, stěny jsou popraskány. Potrubí shybky je pomístně popraskáno a není vodotěsné. Vzhledem k míře poškození je funkce objektu silně omezená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Dokumentace řeší opravu objektu shybky na vodním toku Cholinka v ř.km. 1,722, která podtéká VVT Střední Morava v ř.km 14,334. Oprava spočívá v opravě stávající betonové konstrukce šachty vtoku do shybky a výtoku se shybky a v opravě stávajícího potrubí shybky. Oprava bude probíhat v půdorysu stávající stavby, opravou nebudou měněny parametry stávající stavby.Stavba je navržena v souladu s územně plánovací dokumentaci a s cíli a úkoly územního plánování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 xml:space="preserve">nejdříve     </w:t>
      </w:r>
      <w:r>
        <w:rPr>
          <w:rFonts w:eastAsia="Times New Roman"/>
          <w:b/>
          <w:szCs w:val="20"/>
          <w:lang w:val="cs-CZ" w:eastAsia="ar-SA"/>
        </w:rPr>
        <w:t>07/2025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nejpozději</w:t>
      </w:r>
      <w:r>
        <w:rPr>
          <w:rFonts w:eastAsia="Times New Roman" w:cs="Arial" w:ascii="Arial" w:hAnsi="Arial"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03/2025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eastAsia="Times New Roman"/>
          <w:b/>
          <w:b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</w:t>
        <w:tab/>
      </w:r>
      <w:r>
        <w:rPr>
          <w:rFonts w:eastAsia="Times New Roman"/>
          <w:b/>
          <w:lang w:val="cs-CZ" w:eastAsia="cs-CZ"/>
        </w:rPr>
        <w:t xml:space="preserve">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b/>
          <w:lang w:val="cs-CZ" w:eastAsia="cs-CZ"/>
        </w:rPr>
        <w:t>k</w:t>
      </w:r>
      <w:r>
        <w:rPr>
          <w:rFonts w:eastAsia="Times New Roman"/>
          <w:b/>
          <w:lang w:val="cs-CZ" w:eastAsia="en-US"/>
        </w:rPr>
        <w:t>. ú.</w:t>
      </w:r>
      <w:r>
        <w:rPr>
          <w:rFonts w:eastAsia="Times New Roman"/>
          <w:b/>
          <w:lang w:val="cs-CZ" w:eastAsia="cs-CZ"/>
        </w:rPr>
        <w:t xml:space="preserve"> 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1645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bookmarkStart w:id="30" w:name="_Hlk169596977"/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  <w:bookmarkEnd w:id="30"/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Lesy České republiky, s.p.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řemyslova 1106/19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Nový Hradec Králové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50008 Hradec Králové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89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90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1" w:name="__Fieldmark__15_4159023220"/>
      <w:bookmarkStart w:id="32" w:name="__Fieldmark__15_4159023220"/>
      <w:bookmarkEnd w:id="32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3" w:name="__Fieldmark__16_4159023220"/>
      <w:bookmarkStart w:id="34" w:name="__Fieldmark__16_4159023220"/>
      <w:bookmarkEnd w:id="34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5" w:name="__Fieldmark__17_4159023220"/>
      <w:bookmarkStart w:id="36" w:name="__Fieldmark__17_4159023220"/>
      <w:bookmarkEnd w:id="36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7" w:name="__Fieldmark__18_4159023220"/>
      <w:bookmarkStart w:id="38" w:name="__Fieldmark__18_4159023220"/>
      <w:bookmarkEnd w:id="38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ind w:left="426" w:hanging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Aqua Centrum Břeslav s.r.o.,  Ing. Milan Bartošlic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Kapusty 27, 690 06, Břeclav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</w:t>
      </w:r>
      <w:r>
        <w:rPr>
          <w:rFonts w:eastAsia="Times New Roman" w:cs="Arial" w:ascii="Arial" w:hAnsi="Arial"/>
          <w:sz w:val="20"/>
          <w:lang w:val="cs-CZ" w:eastAsia="cs-CZ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ČKAIT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1002273</w:t>
      </w:r>
      <w:r>
        <w:rPr>
          <w:rFonts w:eastAsia="Times New Roman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pacing w:val="40"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 xml:space="preserve">dne </w:t>
      </w:r>
      <w:r>
        <w:rPr>
          <w:rFonts w:eastAsia="Times New Roman"/>
          <w:spacing w:val="40"/>
          <w:szCs w:val="20"/>
          <w:lang w:val="cs-CZ" w:eastAsia="ar-SA"/>
        </w:rPr>
        <w:t xml:space="preserve"> 18. 6. 2024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- Projektová dokumentace – </w:t>
      </w:r>
      <w:r>
        <w:rPr>
          <w:rFonts w:eastAsia="Times New Roman"/>
          <w:szCs w:val="20"/>
          <w:lang w:val="cs-CZ" w:eastAsia="en-US"/>
        </w:rPr>
        <w:t>paré č</w:t>
      </w:r>
      <w:r>
        <w:rPr>
          <w:rFonts w:eastAsia="Times New Roman"/>
          <w:szCs w:val="20"/>
          <w:lang w:val="cs-CZ" w:eastAsia="ar-SA"/>
        </w:rPr>
        <w:t>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/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134" w:top="21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5:00Z</dcterms:created>
  <dc:creator>Jakub Rendla</dc:creator>
  <dc:description/>
  <cp:keywords/>
  <dc:language>en-US</dc:language>
  <cp:lastModifiedBy>Plachý Martin</cp:lastModifiedBy>
  <cp:lastPrinted>2019-05-13T12:23:00Z</cp:lastPrinted>
  <dcterms:modified xsi:type="dcterms:W3CDTF">2024-06-18T08:02:00Z</dcterms:modified>
  <cp:revision>122</cp:revision>
  <dc:subject/>
  <dc:title>VÁŠ DOPIS ZNAČKY/ZE DNE</dc:title>
</cp:coreProperties>
</file>